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168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16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нов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  29. 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рада Елабората геодетског обележавања за саобраћајницу Драгојла Дудић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Елабората геодетског обележавања за саобраћајницу Драгојла Дуд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32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39. – Израда Елабората геодетског обележавања за саобраћајницу Драгојла Дудић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 и 33/22) на разделу 8, број апропријације 325, функција - 130, економска класификација на четвртом нивоу 4246, извор -01 у износу 320.</w:t>
      </w:r>
      <w:r>
        <w:rPr>
          <w:rFonts w:cs="Arial" w:ascii="Arial" w:hAnsi="Arial"/>
          <w:bCs/>
          <w:sz w:val="22"/>
          <w:szCs w:val="22"/>
        </w:rPr>
        <w:t>000</w:t>
      </w:r>
      <w:r>
        <w:rPr>
          <w:rFonts w:cs="Arial" w:ascii="Arial" w:hAnsi="Arial"/>
          <w:bCs/>
          <w:sz w:val="22"/>
          <w:szCs w:val="22"/>
          <w:lang w:val="sr-RS"/>
        </w:rPr>
        <w:t>,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Елабората геодетског обележавања за саобраћајницу Драгојла Дудића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израде Елабората геодетског обележавања за саобраћајницу Драгојла Дудић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 и 33/22 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</w:t>
      </w:r>
      <w:r>
        <w:rPr>
          <w:rFonts w:cs="Arial" w:ascii="Arial" w:hAnsi="Arial"/>
          <w:bCs/>
          <w:sz w:val="22"/>
          <w:szCs w:val="22"/>
          <w:lang w:val="sr-RS"/>
        </w:rPr>
        <w:t>а јавне набавке-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зраде Елабората геодетског обележавања за саобраћајницу Драгојла Дудић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1.новембра 2022. године, захтев за преузимање обавеза (регистарски број 238.) из средстава одобрених Одлуком о буџету града Крагујевца за 2022. годину („Службени лист града Крагујевца“, број 39/21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5, функција - 130, економска класификација на четвртом нивоу 4246, извор - 01, у износу 320.000,00 динара (без ПДВ-а), односно 384.000,00 (са ПДВ- ом) (редни број у плану ЈН-39) који је одобрен и потврђен од стране Градске управе за финансије и јавне набавке, дана 21.нов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570/22 од 24.новем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Услуга израде Елабората геодетског обележавања за саобраћајницу Драгојла Дуд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2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 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Елабората геодетског обележавања за саобраћајницу Драгојла Дудића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7095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2-10-19T13:41:00Z</cp:lastPrinted>
  <dcterms:modified xsi:type="dcterms:W3CDTF">2022-11-30T06:39:00Z</dcterms:modified>
  <cp:revision>67</cp:revision>
  <dc:subject/>
  <dc:title>ГРАД КРАГУЈЕВАЦ</dc:title>
</cp:coreProperties>
</file>